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bookmarkStart w:id="0" w:name="_Hlk8476973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37"/>
        <w:gridCol w:w="1843"/>
        <w:gridCol w:w="288"/>
        <w:gridCol w:w="1838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val="en-US" w:bidi="ar"/>
              </w:rPr>
              <w:t>企业碳交易项目资金</w:t>
            </w: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申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基本情况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称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基本情况</w:t>
            </w:r>
          </w:p>
        </w:tc>
      </w:tr>
      <w:tr>
        <w:trPr>
          <w:trHeight w:val="69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请项目金额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项目基本情况介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需包含企业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出售的核证自愿减排量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CCER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）或其他合规碳减排指标类型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参与碳交易市场的情况，开展自身节能减排举措及成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1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right="1306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燕云略北</cp:lastModifiedBy>
  <cp:lastPrinted>2024-07-19T09:43:00Z</cp:lastPrinted>
  <dcterms:modified xsi:type="dcterms:W3CDTF">2025-07-14T05:32:1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