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于</w:t>
      </w:r>
      <w:r>
        <w:rPr>
          <w:rFonts w:cs="宋体;SimSun" w:ascii="宋体;SimSun" w:hAnsi="宋体;SimSun"/>
          <w:sz w:val="28"/>
          <w:szCs w:val="28"/>
        </w:rPr>
        <w:t>GIS+BIM</w:t>
      </w:r>
      <w:r>
        <w:rPr>
          <w:rFonts w:ascii="宋体;SimSun" w:hAnsi="宋体;SimSun" w:cs="宋体;SimSun"/>
          <w:sz w:val="28"/>
          <w:szCs w:val="28"/>
        </w:rPr>
        <w:t>的场景一体化关键技术研究平台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洛斯达科技发展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王芳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孙秀巧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杨刚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项伟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马小丰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李明崴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许玉凤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况盛坤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李志斌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赵超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图像码遮挡的辅助阅读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22966785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3-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商浩亮，黄金璐，马小丰，王芳，郭付翔，祝帅兵，赵超，雷宏，刘洋洋，余婷立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洛斯达科技发展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点云数据和实景三维模型的输电通道优化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864446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5-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志斌，胡博，王刚，周高伟，孙新博，王瑞琪，赵晶，赵剑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洛斯达科技发展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多源遥感数据的输电线路路径优化选线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908054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5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志斌，胡博，王刚，邹立，周高伟，赵晶，孙新博，张栋，赵剑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洛斯达科技发展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路径规划的工地物资调配方法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0402811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11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项伟 ，贾高毅 ，王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洛斯达科技发展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I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的选煤厂设备三维漫游巡检方法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1226283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2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马旭，崔章顺，侯小波，杨曦，常金生，乔新辉，曹洪弟，吴斌，赵晶辉，项伟，汪爱兴，杜振华，李雪锋，祝俊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洛斯达科技发展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Geoserver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的地理信息数据管理云平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SR141417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0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洛斯达科技发展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GIS+BI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的场景一体化关键技术研究平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SR061019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5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洛斯达科技发展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WebGI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三维可视化平台在电网数字化移交中的应用研究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现代信息科技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9-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芳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芳，尤一铭，余婷立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three.j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的三维可视化引擎在压缩空气储能电站中的应用与研究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现代信息科技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8-2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秀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秀巧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秀巧，许玉凤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I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技术的特高压工程设计协同与评审系统设计与应用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管理与经济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8-0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许玉凤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许玉凤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许玉凤， 杨刚 ，孙孟昊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cs="宋体;SimSun" w:ascii="宋体;SimSun" w:hAnsi="宋体;SimSun"/>
          <w:szCs w:val="21"/>
          <w:lang w:val="en-US" w:eastAsia="en-US"/>
        </w:rPr>
        <w:t>GIS+BIM</w:t>
      </w:r>
      <w:r>
        <w:rPr>
          <w:rFonts w:ascii="宋体;SimSun" w:hAnsi="宋体;SimSun" w:cs="宋体;SimSun"/>
          <w:szCs w:val="21"/>
          <w:lang w:val="en-US" w:eastAsia="en-US"/>
        </w:rPr>
        <w:t>平台作为北京洛斯达科技发展有限公司自研平台，填补了公司在</w:t>
      </w:r>
      <w:r>
        <w:rPr>
          <w:rFonts w:cs="宋体;SimSun" w:ascii="宋体;SimSun" w:hAnsi="宋体;SimSun"/>
          <w:szCs w:val="21"/>
          <w:lang w:val="en-US" w:eastAsia="en-US"/>
        </w:rPr>
        <w:t>GIS+BIM</w:t>
      </w:r>
      <w:r>
        <w:rPr>
          <w:rFonts w:ascii="宋体;SimSun" w:hAnsi="宋体;SimSun" w:cs="宋体;SimSun"/>
          <w:szCs w:val="21"/>
          <w:lang w:val="en-US" w:eastAsia="en-US"/>
        </w:rPr>
        <w:t>的技术空白，提升了公司的核心竞争力，先后服务于多个能源电力项目，项目累计合同额超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亿，在基建全过程综合数字化管理平台、智慧工地、智慧安装、三维协同、可研设计、机械化施工等业务领域广泛应用，并以其强大的功能和优越的性能，赢得了市场的广泛认可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平台自建设以来，获得实用新型专利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项，发明专利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项，计算机软著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项，发表论文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篇，累计服务用户超</w:t>
      </w:r>
      <w:r>
        <w:rPr>
          <w:rFonts w:cs="宋体;SimSun" w:ascii="宋体;SimSun" w:hAnsi="宋体;SimSun"/>
          <w:szCs w:val="21"/>
          <w:lang w:val="en-US" w:eastAsia="en-US"/>
        </w:rPr>
        <w:t>20</w:t>
      </w:r>
      <w:r>
        <w:rPr>
          <w:rFonts w:ascii="宋体;SimSun" w:hAnsi="宋体;SimSun" w:cs="宋体;SimSun"/>
          <w:szCs w:val="21"/>
          <w:lang w:val="en-US" w:eastAsia="en-US"/>
        </w:rPr>
        <w:t>余万人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