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常规天然气绿色低碳一体化处理技术研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石油工程建设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迪威尔石油天然气技术开发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石油大学（北京）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宏科庆能科技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河北宏科庆能环保设备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周岩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安杰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孙恒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房昆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胡强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赵亚攀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王蓬渤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徐先宾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孙兆虎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孟令然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陈强强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王远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程逵炜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刘霄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邓全文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太阳能供电供热天然气轻烃回收装置及回收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15161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贺巧，房昆，刘俊，宋莉，程小姣，杨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氢气与天然气联合液化系统与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6227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左丽丽，耿金亮，孙恒，王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大学（北京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粗煤气中试处理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13558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丽萍，邹红杰，彭强，王亚彬，陈宇，杨蒙，周岩，吕仁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集团有限公司，中国石油集团工程股份有限公司，中国石油工程建设有限公司，中国石油集团工程设计有限责任公司，北京迪威尔石油天然气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粗煤气净化实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163817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岩，王亚彬，赵瑜，王予新，陈宇，张俊，邹红杰，秦丽萍，张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集团有限公司，中国石油集团工程股份有限公司，中国石油工程建设有限公司，中国石油集团工程设计有限责任公司，北京迪威尔石油天然气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天然气液化预处理用的湿天然气干燥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285907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兆虎，程逵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河北宏科庆能环保设备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天然气用高速三嗪脱硫塔及其工作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33117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宇，胡大鹏，刘霄，王亚彬，周岩，赵一鸣，于洋，刘凤霞，刘培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连理工大学，北京迪威尔石油天然气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含杂质的二氧化碳酸气净化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129908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学同，王元春，张红，惠晓荣，王军，张国强，杨蒙，王珊珊，房昆，高彦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集团工程股份有限公司，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节能零排放的多用途分子筛脱水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62546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7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成勇，邓全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迪威尔石油天然气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粗煤气除尘净化装置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45538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全锋，赵瑜，胡大鹏，王予新，王亚彬，许晓飞，陈宇，周岩，孙晓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集团有限公司，中国石油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油田伴生气的智能回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317153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9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兆虎，程逵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宏科庆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油气管路保护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2807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兆虎，程逵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河北宏科庆能环保设备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umerical study on flow and heat transfer performance of a spiral-wound heat exchanger for natural ga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Open Phys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亚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亚彬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亚彬，马扬凡，张倩，周岩，马挺，石宇，曾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甘醇脱水填料塔计算方法适用性分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油与天然气化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井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井鲁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井鲁，安杰，张倩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粒子群优化算法的双混合制冷剂液化工艺参数优化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低碳化学与化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，耿金亮，那凤祎，荣广新，杨大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型含氧煤层气直接液化分离工艺模拟和优化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低温与超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恒，孙守军，耿金亮，荣广新，杨大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3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3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在全球能源结构转型背景下，非常规天然气是传统化石能源向新能源过渡的战略支点，其开发和利用面临着诸多难题，亟需节能环保型新技术。该成果创新形成了非常规天然气高能效、宽适应性轻烃回收与液化工艺成套技术，针对</w:t>
      </w:r>
      <w:r>
        <w:rPr>
          <w:rFonts w:cs="宋体;SimSun" w:ascii="宋体;SimSun" w:hAnsi="宋体;SimSun"/>
          <w:szCs w:val="21"/>
          <w:lang w:val="en-US" w:eastAsia="en-US"/>
        </w:rPr>
        <w:t>LPG</w:t>
      </w:r>
      <w:r>
        <w:rPr>
          <w:rFonts w:ascii="宋体;SimSun" w:hAnsi="宋体;SimSun" w:cs="宋体;SimSun"/>
          <w:szCs w:val="21"/>
          <w:lang w:val="en-US" w:eastAsia="en-US"/>
        </w:rPr>
        <w:t>回收研发了非常规天然气预冷渐凝轻烃回收技术，针对</w:t>
      </w:r>
      <w:r>
        <w:rPr>
          <w:rFonts w:cs="宋体;SimSun" w:ascii="宋体;SimSun" w:hAnsi="宋体;SimSun"/>
          <w:szCs w:val="21"/>
          <w:lang w:val="en-US" w:eastAsia="en-US"/>
        </w:rPr>
        <w:t>LNG</w:t>
      </w:r>
      <w:r>
        <w:rPr>
          <w:rFonts w:ascii="宋体;SimSun" w:hAnsi="宋体;SimSun" w:cs="宋体;SimSun"/>
          <w:szCs w:val="21"/>
          <w:lang w:val="en-US" w:eastAsia="en-US"/>
        </w:rPr>
        <w:t>液化研发了低能耗多产品联产非常规天然气液化系列技术；创建了非常规天然气高效装备成套技术，提高了脱硫效率，降低脱水再生能耗，提升装备换热效率并降低压降。发明了非常规天然气智能回收及安全监测技术，提高资源回收率。经鉴定，关键技术处于国际先进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成果已成功应用于煤层气、页岩气、致密气等非常规能源的地面工程建设中，累计处理规模达</w:t>
      </w:r>
      <w:r>
        <w:rPr>
          <w:rFonts w:cs="宋体;SimSun" w:ascii="宋体;SimSun" w:hAnsi="宋体;SimSun"/>
          <w:szCs w:val="21"/>
          <w:lang w:val="en-US" w:eastAsia="en-US"/>
        </w:rPr>
        <w:t>70</w:t>
      </w:r>
      <w:r>
        <w:rPr>
          <w:rFonts w:ascii="宋体;SimSun" w:hAnsi="宋体;SimSun" w:cs="宋体;SimSun"/>
          <w:szCs w:val="21"/>
          <w:lang w:val="en-US" w:eastAsia="en-US"/>
        </w:rPr>
        <w:t>亿方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年，累计创收超百亿元，其中近三年收入</w:t>
      </w:r>
      <w:r>
        <w:rPr>
          <w:rFonts w:cs="宋体;SimSun" w:ascii="宋体;SimSun" w:hAnsi="宋体;SimSun"/>
          <w:szCs w:val="21"/>
          <w:lang w:val="en-US" w:eastAsia="en-US"/>
        </w:rPr>
        <w:t>7.3</w:t>
      </w:r>
      <w:r>
        <w:rPr>
          <w:rFonts w:ascii="宋体;SimSun" w:hAnsi="宋体;SimSun" w:cs="宋体;SimSun"/>
          <w:szCs w:val="21"/>
          <w:lang w:val="en-US" w:eastAsia="en-US"/>
        </w:rPr>
        <w:t>亿，显著推动了非常规天然气行业科技进步，为非常规天然气高效开发建设提供“中国智造”产品。成果授权国家专利</w:t>
      </w:r>
      <w:r>
        <w:rPr>
          <w:rFonts w:cs="宋体;SimSun" w:ascii="宋体;SimSun" w:hAnsi="宋体;SimSun"/>
          <w:szCs w:val="21"/>
          <w:lang w:val="en-US" w:eastAsia="en-US"/>
        </w:rPr>
        <w:t>67</w:t>
      </w:r>
      <w:r>
        <w:rPr>
          <w:rFonts w:ascii="宋体;SimSun" w:hAnsi="宋体;SimSun" w:cs="宋体;SimSun"/>
          <w:szCs w:val="21"/>
          <w:lang w:val="en-US" w:eastAsia="en-US"/>
        </w:rPr>
        <w:t>件（其中发明专利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件），登记软件著作权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，获国家优质工程奖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认证北京市新技术新产品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培育在京高新技术企业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家，培养高端技术人才超</w:t>
      </w:r>
      <w:r>
        <w:rPr>
          <w:rFonts w:cs="宋体;SimSun" w:ascii="宋体;SimSun" w:hAnsi="宋体;SimSun"/>
          <w:szCs w:val="21"/>
          <w:lang w:val="en-US" w:eastAsia="en-US"/>
        </w:rPr>
        <w:t>200</w:t>
      </w:r>
      <w:r>
        <w:rPr>
          <w:rFonts w:ascii="宋体;SimSun" w:hAnsi="宋体;SimSun" w:cs="宋体;SimSun"/>
          <w:szCs w:val="21"/>
          <w:lang w:val="en-US" w:eastAsia="en-US"/>
        </w:rPr>
        <w:t>人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