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历史文化街区共生院落改造与功能提升关键技术研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宣房大德置业投资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交通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万若环境工程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吴奇兵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世宝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陈庆红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刘红征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明辉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平花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爽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方天净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龙云泽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何谦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负压输送系统的负压管网监控站及水柱塞消除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55133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世宝，张陶然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若（北京）环境工程技术邮箱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负压隔油装置及含油废水负压分离与收集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2156983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健，高世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万若环境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液位气控阀及相应负压排水系统和负压排水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20841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世宝，张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若（北京）环境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粪尿负压密闭收集与处理利用装置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48090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健，李萌，高世宝，陈小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若（北京）环境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水量污水收集负压排水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3220002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健，高世宝，陈小宏，陈馨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若（北京）环境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基于负压技术的平房共生院排污方案研究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设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奇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奇兵，刘红征，陈庆红，方天净，卢卓丹，张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污水资源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+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再生的负压排污系统实验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设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聪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聪，龙云泽，张爽，李舫，刘明辉，李立华，卢卓丹，张健，何谦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28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本项目以解决北京市历史文化街区平房共生院排污难题为导向，在西城区科技和信息化局的支持下，创新研发了差异化、系统化的污水处理技术体系。针对条件较好的院落提出了一体化净化槽的排污技术；针对狭窄胡同的院落创新性的提出了负压排水系统，以解决传统重力排水管道埋深大、施工难的问题‌；研发了微曝气污水处理工艺和生物膜技术处理，实现了污水达标排放（</w:t>
      </w:r>
      <w:r>
        <w:rPr>
          <w:rFonts w:cs="宋体;SimSun" w:ascii="宋体;SimSun" w:hAnsi="宋体;SimSun"/>
          <w:szCs w:val="21"/>
          <w:lang w:val="en-US" w:eastAsia="en-US"/>
        </w:rPr>
        <w:t>COD≤50mg/L</w:t>
      </w:r>
      <w:r>
        <w:rPr>
          <w:rFonts w:ascii="宋体;SimSun" w:hAnsi="宋体;SimSun" w:cs="宋体;SimSun"/>
          <w:szCs w:val="21"/>
          <w:lang w:val="en-US" w:eastAsia="en-US"/>
        </w:rPr>
        <w:t>、氨氮≤</w:t>
      </w:r>
      <w:r>
        <w:rPr>
          <w:rFonts w:cs="宋体;SimSun" w:ascii="宋体;SimSun" w:hAnsi="宋体;SimSun"/>
          <w:szCs w:val="21"/>
          <w:lang w:val="en-US" w:eastAsia="en-US"/>
        </w:rPr>
        <w:t>5mg/L</w:t>
      </w:r>
      <w:r>
        <w:rPr>
          <w:rFonts w:ascii="宋体;SimSun" w:hAnsi="宋体;SimSun" w:cs="宋体;SimSun"/>
          <w:szCs w:val="21"/>
          <w:lang w:val="en-US" w:eastAsia="en-US"/>
        </w:rPr>
        <w:t>）；创新使用电马桶技术解决低洼院问题。为传统平房区各种院落类型厨卫入户提供了一揽子解决方案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项目技术先进、实用性强，形成国家专利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（发明专利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），发表论文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篇，参编行业标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 xml:space="preserve">部，并在法源寺历史文化街区成功示范应用，显著改善了居民生活条件，提升了街区环境质量，推动街区产业结构转型升级，打造北京老城街区保护的宜居典范，取得了良好的社会效益和经济效益。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