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多源异构数字身份管理与服务关键技术研究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景安云信科技有限公司</w:t>
      </w:r>
      <w:r>
        <w:rPr>
          <w:rFonts w:cs="宋体;SimSun" w:ascii="宋体;SimSun" w:hAnsi="宋体;SimSun"/>
          <w:sz w:val="28"/>
          <w:szCs w:val="28"/>
        </w:rPr>
        <w:t>;2</w:t>
      </w:r>
      <w:r>
        <w:rPr>
          <w:rFonts w:ascii="宋体;SimSun" w:hAnsi="宋体;SimSun" w:cs="宋体;SimSun"/>
          <w:sz w:val="28"/>
          <w:szCs w:val="28"/>
        </w:rPr>
        <w:t>、北京邮电大学</w:t>
      </w:r>
      <w:r>
        <w:rPr>
          <w:rFonts w:cs="宋体;SimSun" w:ascii="宋体;SimSun" w:hAnsi="宋体;SimSun"/>
          <w:sz w:val="28"/>
          <w:szCs w:val="28"/>
        </w:rPr>
        <w:t>;3</w:t>
      </w:r>
      <w:r>
        <w:rPr>
          <w:rFonts w:ascii="宋体;SimSun" w:hAnsi="宋体;SimSun" w:cs="宋体;SimSun"/>
          <w:sz w:val="28"/>
          <w:szCs w:val="28"/>
        </w:rPr>
        <w:t>、北京师范大学</w:t>
      </w:r>
      <w:r>
        <w:rPr>
          <w:rFonts w:cs="宋体;SimSun" w:ascii="宋体;SimSun" w:hAnsi="宋体;SimSun"/>
          <w:sz w:val="28"/>
          <w:szCs w:val="28"/>
        </w:rPr>
        <w:t>;4</w:t>
      </w:r>
      <w:r>
        <w:rPr>
          <w:rFonts w:ascii="宋体;SimSun" w:hAnsi="宋体;SimSun" w:cs="宋体;SimSun"/>
          <w:sz w:val="28"/>
          <w:szCs w:val="28"/>
        </w:rPr>
        <w:t>、中国信息通信研究院</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庄恩贵</w:t>
      </w:r>
      <w:r>
        <w:rPr>
          <w:rFonts w:cs="宋体;SimSun" w:ascii="宋体;SimSun" w:hAnsi="宋体;SimSun"/>
          <w:sz w:val="28"/>
          <w:szCs w:val="28"/>
        </w:rPr>
        <w:t>;2</w:t>
      </w:r>
      <w:r>
        <w:rPr>
          <w:rFonts w:ascii="宋体;SimSun" w:hAnsi="宋体;SimSun" w:cs="宋体;SimSun"/>
          <w:sz w:val="28"/>
          <w:szCs w:val="28"/>
        </w:rPr>
        <w:t>、王东滨</w:t>
      </w:r>
      <w:r>
        <w:rPr>
          <w:rFonts w:cs="宋体;SimSun" w:ascii="宋体;SimSun" w:hAnsi="宋体;SimSun"/>
          <w:sz w:val="28"/>
          <w:szCs w:val="28"/>
        </w:rPr>
        <w:t>;3</w:t>
      </w:r>
      <w:r>
        <w:rPr>
          <w:rFonts w:ascii="宋体;SimSun" w:hAnsi="宋体;SimSun" w:cs="宋体;SimSun"/>
          <w:sz w:val="28"/>
          <w:szCs w:val="28"/>
        </w:rPr>
        <w:t>、郭宇</w:t>
      </w:r>
      <w:r>
        <w:rPr>
          <w:rFonts w:cs="宋体;SimSun" w:ascii="宋体;SimSun" w:hAnsi="宋体;SimSun"/>
          <w:sz w:val="28"/>
          <w:szCs w:val="28"/>
        </w:rPr>
        <w:t>;4</w:t>
      </w:r>
      <w:r>
        <w:rPr>
          <w:rFonts w:ascii="宋体;SimSun" w:hAnsi="宋体;SimSun" w:cs="宋体;SimSun"/>
          <w:sz w:val="28"/>
          <w:szCs w:val="28"/>
        </w:rPr>
        <w:t>、庄子豪</w:t>
      </w:r>
      <w:r>
        <w:rPr>
          <w:rFonts w:cs="宋体;SimSun" w:ascii="宋体;SimSun" w:hAnsi="宋体;SimSun"/>
          <w:sz w:val="28"/>
          <w:szCs w:val="28"/>
        </w:rPr>
        <w:t>;5</w:t>
      </w:r>
      <w:r>
        <w:rPr>
          <w:rFonts w:ascii="宋体;SimSun" w:hAnsi="宋体;SimSun" w:cs="宋体;SimSun"/>
          <w:sz w:val="28"/>
          <w:szCs w:val="28"/>
        </w:rPr>
        <w:t>、庞伟伟</w:t>
      </w:r>
      <w:r>
        <w:rPr>
          <w:rFonts w:cs="宋体;SimSun" w:ascii="宋体;SimSun" w:hAnsi="宋体;SimSun"/>
          <w:sz w:val="28"/>
          <w:szCs w:val="28"/>
        </w:rPr>
        <w:t>;6</w:t>
      </w:r>
      <w:r>
        <w:rPr>
          <w:rFonts w:ascii="宋体;SimSun" w:hAnsi="宋体;SimSun" w:cs="宋体;SimSun"/>
          <w:sz w:val="28"/>
          <w:szCs w:val="28"/>
        </w:rPr>
        <w:t>、李良浩</w:t>
      </w:r>
      <w:r>
        <w:rPr>
          <w:rFonts w:cs="宋体;SimSun" w:ascii="宋体;SimSun" w:hAnsi="宋体;SimSun"/>
          <w:sz w:val="28"/>
          <w:szCs w:val="28"/>
        </w:rPr>
        <w:t>;7</w:t>
      </w:r>
      <w:r>
        <w:rPr>
          <w:rFonts w:ascii="宋体;SimSun" w:hAnsi="宋体;SimSun" w:cs="宋体;SimSun"/>
          <w:sz w:val="28"/>
          <w:szCs w:val="28"/>
        </w:rPr>
        <w:t>、朱燚</w:t>
      </w:r>
      <w:r>
        <w:rPr>
          <w:rFonts w:cs="宋体;SimSun" w:ascii="宋体;SimSun" w:hAnsi="宋体;SimSun"/>
          <w:sz w:val="28"/>
          <w:szCs w:val="28"/>
        </w:rPr>
        <w:t>;8</w:t>
      </w:r>
      <w:r>
        <w:rPr>
          <w:rFonts w:ascii="宋体;SimSun" w:hAnsi="宋体;SimSun" w:cs="宋体;SimSun"/>
          <w:sz w:val="28"/>
          <w:szCs w:val="28"/>
        </w:rPr>
        <w:t>、芮兰兰</w:t>
      </w:r>
      <w:r>
        <w:rPr>
          <w:rFonts w:cs="宋体;SimSun" w:ascii="宋体;SimSun" w:hAnsi="宋体;SimSun"/>
          <w:sz w:val="28"/>
          <w:szCs w:val="28"/>
        </w:rPr>
        <w:t>;9</w:t>
      </w:r>
      <w:r>
        <w:rPr>
          <w:rFonts w:ascii="宋体;SimSun" w:hAnsi="宋体;SimSun" w:cs="宋体;SimSun"/>
          <w:sz w:val="28"/>
          <w:szCs w:val="28"/>
        </w:rPr>
        <w:t>、刘宾</w:t>
      </w:r>
      <w:r>
        <w:rPr>
          <w:rFonts w:cs="宋体;SimSun" w:ascii="宋体;SimSun" w:hAnsi="宋体;SimSun"/>
          <w:sz w:val="28"/>
          <w:szCs w:val="28"/>
        </w:rPr>
        <w:t>;10</w:t>
      </w:r>
      <w:r>
        <w:rPr>
          <w:rFonts w:ascii="宋体;SimSun" w:hAnsi="宋体;SimSun" w:cs="宋体;SimSun"/>
          <w:sz w:val="28"/>
          <w:szCs w:val="28"/>
        </w:rPr>
        <w:t>、李春晓</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全面数字身份管理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43616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1-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庄子豪，庄恩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区块链共识引擎系统和区块链共识处理流程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52968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勖，李惠阳，王东滨，陆月明，时金桥，郭昆，迟占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邮电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协议分析的权限控制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53690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朱燚，庄恩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安全信任评估的访问准入身份认证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24431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罗飞，庄恩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互联网身份认证业务连续性保障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20417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朱旭，朱燚，庄恩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户访问操作的审计记录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09750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丽梅，王敏，庄恩贵</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使用代理实现在</w:t>
            </w:r>
            <w:r>
              <w:rPr>
                <w:rFonts w:cs="宋体;SimSun" w:ascii="宋体;SimSun" w:hAnsi="宋体;SimSun"/>
                <w:szCs w:val="21"/>
                <w:lang w:val="en-US" w:eastAsia="en-US"/>
              </w:rPr>
              <w:t>Mongo</w:t>
            </w:r>
            <w:r>
              <w:rPr>
                <w:rFonts w:ascii="宋体;SimSun" w:hAnsi="宋体;SimSun" w:cs="宋体;SimSun"/>
                <w:szCs w:val="21"/>
                <w:lang w:val="en-US" w:eastAsia="en-US"/>
              </w:rPr>
              <w:t>协议认证方式过程中替换认证信息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6101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3-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尹旭，庄恩贵，朱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针对客户端进行双因素保护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410407814.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庄子豪，彭奕，庄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景安云信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去中心化存储的私有集交集计算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164964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3-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郭宇，李春晓，奚雨新，傅书萱，别荣芳</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师范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信息中心网络和区块链的物联网通信架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YD/T 4435-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邮电大学，国网浙江省电力有限公司电力科学研究院，郑州师范学院，国网河北省电力有限公司，国网河南省电力有限公司，深圳供电局有限公司，北京工业大学，北京市天元网络技术股份有限公司，北京万可信息技术有限公司，华为技术有限公司，北京景安云信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郭少勇，邵苏杰，芮兰兰，颜拥，杨会峰，吴双，高强，公备，王心妍，李雄，亓峰，李文萃，胡明生，庄恩贵</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数字身份：身份与访问管理技术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DTC 07-20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1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上海市数字证书认证中心有限公司，北京景安云信科技有限公司，格尔软件股份有限公司，启明星辰信息技术集团股份有限公司，兴唐通信科技有限公司，北京蒸汽记忆科技有限公司，北京数字认证股份有限公司，人保信息科技有限公司，中国平安保险（集团）股份有限公司，昆仑数智科技有限责任公司，北京邮电大学，北京华为数字技术有限公司，北京师范大学，金联汇通信息技术有限公司，数字广东网络建设有限公司，上海边界智能科技有限公司，四川长虹电器股份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庞伟伟，张立锋，刘婷婷，王天华，崔久强，李琦，杨晶，庄恩贵，李良浩，吴旭衡，郎文华，孟茹，陈瑶，吕波，文艺，王妮娜，许雪姣，张生辉，王辰凯，夏冰冰，张亚男，郭斌，刘巍伟，郭亮，丁闫，鲍天祥，金广浩，丰雷，周凡钦，梅立超，郭宇，刘海龙，王义琳，李祖金，奚海峰，曹恒，杜德，黄德俊，罗阿文</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分布式账本技术管理服务平台参考框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际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ITU-T F.751.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6-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信息通信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魏凯，庞伟伟，刘宾</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edEDB: Building a Federated and Encrypted Data Store via Consortium Blockchai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KNOWLEDGE AND DATA ENGINEER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2-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明月</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郭宇，奚雨新，王昊笛，王明月，王聪，贾小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Dynamic Sharding Scheme for Blockchain Based on Graph Partition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International Conference on Blockchain</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8-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东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欢，王东滨，智慧，王玉辰，杨涛，宋江</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oward Efficient and Reliable Private Set Computation in Decentralized Storage</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Services Computing</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8-09</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明月，王胜灵</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宇</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郭宇，奚雨新，张宜放，王明月，王胜灵，贾小华</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数字身份管理服务不仅是国家数字化转型的重要组成部分，也是提升安全治理能力和促进社会信用体系建设的基础设施。本项目致力于解决长期以来多源异构数字身份管理庞杂、新技术引入难、大规模服务受制于人的问题。</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构建聚中心化多源异构身份可信管理与服务体系。提出数字身份跨域可信聚合方法和数字身份异构服务协议适配方法，构建身份数据密态索引与服务模型，打破系统间身份互信互管理和技术壁垒。</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数字身份统一表征方法与融合管理机制。提出数字身份数据统一表征方法，建立数字身份标识与身份数据关联模型，实现多模态数字身份数据融合与身份关系图谱精准构建，为快数字身份服务提供数据基础。</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多主体间弱信任环境下数字身份低成本快速重用服务方法。提出链上公有身份标识与链下自有身份数据协作的的数字身份解析服务方法；构建身份认证、身份核验、凭证签发、访问授权、身份审计等原子身份服务，以及基于原子身份服务的应用服务快速生成机制；研发通用域管认证服务，实现对微软</w:t>
      </w:r>
      <w:r>
        <w:rPr>
          <w:rFonts w:cs="宋体;SimSun" w:ascii="宋体;SimSun" w:hAnsi="宋体;SimSun"/>
          <w:szCs w:val="21"/>
          <w:lang w:val="en-US" w:eastAsia="en-US"/>
        </w:rPr>
        <w:t>AD</w:t>
      </w:r>
      <w:r>
        <w:rPr>
          <w:rFonts w:ascii="宋体;SimSun" w:hAnsi="宋体;SimSun" w:cs="宋体;SimSun"/>
          <w:szCs w:val="21"/>
          <w:lang w:val="en-US" w:eastAsia="en-US"/>
        </w:rPr>
        <w:t>域认证服务的国产化替代，填补国内空白。</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项目成果应用行业范围广，涉及金融、能源、制造教育、政务等多个行业，并累计发表多篇论文，多项申请专利。面向多行业打造身份全生命周期保障能力、为数字身份基础设施可持续发展提供保障。</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拟提名该项目为北京市科学技术进步奖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