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6" w:leader="none"/>
        </w:tabs>
        <w:kinsoku w:val="true"/>
        <w:overflowPunct w:val="true"/>
        <w:autoSpaceDE w:val="false"/>
        <w:bidi w:val="0"/>
        <w:snapToGrid w:val="true"/>
        <w:spacing w:lineRule="exact" w:line="8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6" w:leader="none"/>
        </w:tabs>
        <w:kinsoku w:val="true"/>
        <w:overflowPunct w:val="true"/>
        <w:autoSpaceDE w:val="fals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国旅游管理案例库建设申请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265"/>
        <w:gridCol w:w="65"/>
        <w:gridCol w:w="1185"/>
        <w:gridCol w:w="710"/>
        <w:gridCol w:w="2368"/>
      </w:tblGrid>
      <w:tr>
        <w:trPr>
          <w:trHeight w:val="50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"/>
                <w:b/>
                <w:bCs w:val="false"/>
                <w:w w:val="100"/>
                <w:sz w:val="24"/>
                <w:szCs w:val="24"/>
                <w:lang w:val="en-US" w:eastAsia="zh-CN"/>
              </w:rPr>
              <w:t>申请单位名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统一社会信用代码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地址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单位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MTA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培养单位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文化和旅游部共建高校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设置旅游专业（方向）博士点、博士后工作站高校</w:t>
            </w:r>
          </w:p>
          <w:p>
            <w:pPr>
              <w:pStyle w:val="Normal"/>
              <w:spacing w:lineRule="exact" w:line="360"/>
              <w:jc w:val="left"/>
              <w:rPr>
                <w:rFonts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设置旅游专业（方向）博士点、博士后工作站研究机构</w:t>
            </w:r>
          </w:p>
          <w:p>
            <w:pPr>
              <w:pStyle w:val="Normal"/>
              <w:spacing w:lineRule="exact" w:line="360"/>
              <w:jc w:val="left"/>
              <w:rPr>
                <w:rFonts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文化和旅游部直属单位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高校类型（高校填写）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双一流”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高校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" w:eastAsia="zh-CN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985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高校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11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高校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□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其他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u w:val="double"/>
                <w:lang w:val="en-US" w:eastAsia="zh-CN"/>
              </w:rPr>
              <w:t xml:space="preserve">             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参与案例库建设的</w:t>
            </w:r>
          </w:p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院系所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部门</w:t>
            </w: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参与案例库建设工作负责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手机号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工作邮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MTA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招生数量（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MTA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培养单位填写）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2 </w:t>
            </w: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人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023</w:t>
            </w: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人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024</w:t>
            </w: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旅游专业（方向）在读博士生数量（博士培养单位填写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Calibri" w:cs="Calibri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站内旅游专业（方向）博士后数量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（博士后工作站填写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Calibri" w:cs="Calibri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cs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298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旅游专业（方向）核心课程列举（不超过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个）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》《</w:t>
            </w:r>
            <w:r>
              <w:rPr>
                <w:rFonts w:cs="Calibri" w:eastAsia="Calibri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"/>
                <w:b w:val="false"/>
                <w:bCs/>
                <w:sz w:val="24"/>
                <w:szCs w:val="24"/>
                <w:lang w:eastAsia="zh-CN"/>
              </w:rPr>
              <w:t>》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......</w:t>
            </w:r>
          </w:p>
        </w:tc>
      </w:tr>
      <w:tr>
        <w:trPr>
          <w:trHeight w:val="298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本单位旅游专业（方向）学科带头人、硕博导师列举（不超过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人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姓名、性别、年龄、职称、职务、研究方向、代表性学术成果、荣誉奖励、联系方式等。（不超过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开展深度合作的行业产业主体列举（不超过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家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主体名称、主体类型（国有企业、民营企业、事业单位、社会组织、基层组织等）、主营业务（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、合作模式（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、合作成果（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0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、特色创新（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0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、经济社会效益（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字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  <w:t>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 w:before="0" w:after="0"/>
              <w:ind w:left="0" w:right="0" w:hanging="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仿宋"/>
                <w:b/>
                <w:b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师生行业产业实践创新情况概述（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字）</w:t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/>
                <w:b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参与案例库建设基础论证（工作基础、有利条件、支持保障等，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字以内）</w:t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/>
                <w:b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参与案例库建设工作计划（目标愿景、拟开发案例领域方向、合作对象、合作方式、案例教学计划等，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1000</w:t>
            </w:r>
            <w:r>
              <w:rPr>
                <w:rFonts w:cs="仿宋"/>
                <w:b/>
                <w:bCs w:val="false"/>
                <w:sz w:val="24"/>
                <w:szCs w:val="24"/>
                <w:u w:val="none"/>
                <w:lang w:val="en-US" w:eastAsia="zh-CN"/>
              </w:rPr>
              <w:t>字以内）</w:t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仿宋"/>
                <w:b w:val="false"/>
                <w:bCs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参与案例库建设院系所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部门意见：</w:t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ind w:firstLine="4337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eastAsia="Calibri" w:cs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单位盖章：</w:t>
            </w:r>
            <w:r>
              <w:rPr>
                <w:rFonts w:cs="Calibri" w:eastAsia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60" w:before="156" w:after="0"/>
              <w:ind w:firstLine="4337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4696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  <w:t>申请单位意见：</w:t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rPr>
                <w:rFonts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 w:before="156" w:after="0"/>
              <w:ind w:firstLine="4337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eastAsia="Calibri" w:cs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单位盖章：</w:t>
            </w:r>
            <w:r>
              <w:rPr>
                <w:rFonts w:cs="Calibri" w:eastAsia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60" w:before="156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zh-CN" w:eastAsia="zh-CN" w:bidi="zh-CN"/>
              </w:rPr>
            </w:pPr>
            <w:r>
              <w:rPr>
                <w:rFonts w:eastAsia="Calibri" w:cs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1547" w:hRule="atLeast"/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"/>
                <w:b/>
                <w:bCs w:val="false"/>
                <w:sz w:val="24"/>
                <w:szCs w:val="24"/>
                <w:lang w:eastAsia="zh-CN"/>
              </w:rPr>
              <w:t>省级文化和旅游行政部门审核推荐意见</w:t>
            </w:r>
            <w:r>
              <w:rPr>
                <w:rFonts w:cs="仿宋"/>
                <w:b/>
                <w:bCs w:val="false"/>
                <w:sz w:val="24"/>
                <w:szCs w:val="24"/>
                <w:lang w:val="en" w:eastAsia="zh-CN"/>
              </w:rPr>
              <w:t>(</w:t>
            </w:r>
            <w:r>
              <w:rPr>
                <w:rFonts w:cs="仿宋"/>
                <w:b/>
                <w:bCs w:val="false"/>
                <w:sz w:val="24"/>
                <w:szCs w:val="24"/>
                <w:lang w:val="en" w:eastAsia="zh-CN"/>
              </w:rPr>
              <w:t>直接申请单位此项不填</w:t>
            </w:r>
            <w:r>
              <w:rPr>
                <w:rFonts w:cs="仿宋"/>
                <w:b/>
                <w:bCs w:val="false"/>
                <w:sz w:val="24"/>
                <w:szCs w:val="24"/>
                <w:lang w:val="en"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60" w:before="156" w:after="0"/>
              <w:ind w:firstLine="506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单位盖章：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XXZX</cp:lastModifiedBy>
  <dcterms:modified xsi:type="dcterms:W3CDTF">2025-01-24T06:2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C7DC520F544F1889A9911974717EA_13</vt:lpwstr>
  </property>
  <property fmtid="{D5CDD505-2E9C-101B-9397-08002B2CF9AE}" pid="3" name="KSOProductBuildVer">
    <vt:lpwstr>2052-12.1.0.19770</vt:lpwstr>
  </property>
</Properties>
</file>