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丰台区区级科技企业孵化器认定申请表</w:t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250"/>
        <w:gridCol w:w="1508"/>
        <w:gridCol w:w="334"/>
        <w:gridCol w:w="658"/>
        <w:gridCol w:w="611"/>
        <w:gridCol w:w="7"/>
        <w:gridCol w:w="343"/>
        <w:gridCol w:w="1769"/>
        <w:gridCol w:w="1236"/>
      </w:tblGrid>
      <w:tr>
        <w:trPr>
          <w:trHeight w:val="258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47" w:firstLine="454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统一社会信用代码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法人代表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管单位</w:t>
            </w:r>
          </w:p>
        </w:tc>
        <w:tc>
          <w:tcPr>
            <w:tcW w:w="4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7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真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成立时间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孵化器类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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管理人员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5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5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管理人员中具有大专以上学历人员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年以上管理经验人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接受孵化器专业培训人员的比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5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创业导师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孵化场地面积（平方米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孵化场地面积占孵化机构总面积的比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0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场地平均租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平米•天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孵化机构总面积（平方米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自有孵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金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0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上年度服务性收入占总收入的比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不填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产负债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营业利润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0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孵化器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产总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孵化器总收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孵化器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纳税总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在孵企业数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在孵企业技工贸总收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在孵企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纳税总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已申请专利的在孵企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已申请专利的在孵企业占比</w:t>
            </w:r>
          </w:p>
        </w:tc>
        <w:tc>
          <w:tcPr>
            <w:tcW w:w="4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拥有有效知识产权的在孵企业数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拥有有效知识产权在孵企业占比</w:t>
            </w:r>
          </w:p>
        </w:tc>
        <w:tc>
          <w:tcPr>
            <w:tcW w:w="4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企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总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年度毕业企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总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平台建设、科技成果转化或资源整合等方面资金投入总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孵化器类型：综合类填“√”，专业类填具体专业；财务数据以孵化器成立至申报当年的</w:t>
      </w:r>
      <w:r>
        <w:rPr>
          <w:szCs w:val="21"/>
        </w:rPr>
        <w:t>6</w:t>
      </w:r>
      <w:r>
        <w:rPr>
          <w:szCs w:val="21"/>
        </w:rPr>
        <w:t>月</w:t>
      </w:r>
      <w:r>
        <w:rPr>
          <w:szCs w:val="21"/>
        </w:rPr>
        <w:t>30</w:t>
      </w:r>
      <w:r>
        <w:rPr>
          <w:szCs w:val="21"/>
        </w:rPr>
        <w:t>日截止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负责人签字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申报单位盖章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3:01:00Z</dcterms:created>
  <dc:creator>白琳</dc:creator>
  <dc:description/>
  <cp:keywords/>
  <dc:language>en-US</dc:language>
  <cp:lastModifiedBy>csh</cp:lastModifiedBy>
  <cp:lastPrinted>2016-08-04T16:03:00Z</cp:lastPrinted>
  <dcterms:modified xsi:type="dcterms:W3CDTF">2024-08-28T02:27:00Z</dcterms:modified>
  <cp:revision>36</cp:revision>
  <dc:subject/>
  <dc:title>事项名称：北京市高新技术产业孵化基地认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