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文阅读特异性认知机制的原创性理论构建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科学院心理研究所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兴珊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黄林洁琼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刘萍萍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药盼盼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卫蔚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</w:t>
      </w:r>
      <w:r>
        <w:rPr>
          <w:rFonts w:ascii="黑体;SimHei" w:hAnsi="黑体;SimHei" w:eastAsia="黑体;SimHei"/>
          <w:color w:val="000000"/>
          <w:sz w:val="30"/>
          <w:szCs w:val="30"/>
        </w:rPr>
        <w:t>代表作发表情况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篇）</w:t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68"/>
        <w:gridCol w:w="2551"/>
        <w:gridCol w:w="1418"/>
        <w:gridCol w:w="850"/>
        <w:gridCol w:w="941"/>
        <w:gridCol w:w="1469"/>
        <w:gridCol w:w="1618"/>
        <w:gridCol w:w="748"/>
        <w:gridCol w:w="752"/>
        <w:gridCol w:w="1239"/>
        <w:gridCol w:w="108"/>
      </w:tblGrid>
      <w:tr>
        <w:trPr>
          <w:trHeight w:val="522" w:hRule="atLeast"/>
        </w:trPr>
        <w:tc>
          <w:tcPr>
            <w:tcW w:w="147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检索机构</w:t>
            </w:r>
            <w:r>
              <w:rPr>
                <w:b/>
                <w:color w:val="000000"/>
              </w:rPr>
              <w:t>：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文献情报中心</w:t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作者</w:t>
            </w:r>
            <w:r>
              <w:rPr>
                <w:b/>
                <w:color w:val="000000"/>
              </w:rPr>
              <w:t>（含共同）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期页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</w:t>
            </w:r>
            <w:r>
              <w:rPr>
                <w:b/>
                <w:color w:val="000000"/>
              </w:rPr>
              <w:t>他引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次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他引</w:t>
            </w:r>
            <w:r>
              <w:rPr>
                <w:b/>
                <w:color w:val="000000"/>
              </w:rPr>
              <w:t>总</w:t>
            </w:r>
            <w:r>
              <w:rPr>
                <w:b/>
                <w:color w:val="000000"/>
              </w:rPr>
              <w:t>次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是否国内完成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Word segmentation of overlapping ambiguous strings during Chinese readin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Experimental Psychology: Human Perception and Performa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01-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国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国杰，李兴珊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Keith Rayner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, 40,1046-105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ye movement guidance in Chinese reading: Is there a preferred viewing location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Vision Resear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3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，刘萍萍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Keith Rayner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,1146-1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n integrated model of word processing and eye-movement control during Chinese readin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sychological Revie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7-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lexander Pollatsek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,127,6, 1139-11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ading is fundamentally similar across disparate writing systems: A systematic characterization of how words and characters influence eye movements in Chinese readin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Experimental Psychology: Gene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-07-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Klinton Bicknell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Klinton Bicknel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刘萍萍，卫蔚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Keith Rayner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,143, 2, 895–9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niversal and specific reading mechanisms across different writing system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ature Reviews Psycholog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2-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珊，黄林洁琼，药盼盼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Jukka Hyona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,1,3,133-1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3" w:hRule="atLeast"/>
        </w:trPr>
        <w:tc>
          <w:tcPr>
            <w:tcW w:w="1186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合　　计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27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围绕中文的特点，聚焦中文阅读的认知机制这一中文特异性的核心科学问题，在系统、深入、创新性强的实证研究的基础上，提出了创新性的理论，并构建了计算模型。该项目内容开辟了中文阅读特异性认知机理研究的新领域，为理解跨语言普遍性与特异性的阅读机制提供了崭新视角，具有很大的科学价值。项目发现更好地提升了中文使用效率及影响力，对于树立文化自信具有重要意义。项目工作在国内外产生了很大的影响，在中文阅读、中文二语教育、以及拼音文字阅读中的眼动控制等研究领域激发了大量新的研究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自然科学奖（一等奖或二等奖）</w:t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xbany</cp:lastModifiedBy>
  <cp:lastPrinted>2011-01-11T11:06:00Z</cp:lastPrinted>
  <dcterms:modified xsi:type="dcterms:W3CDTF">2023-04-13T02:15:00Z</dcterms:modified>
  <cp:revision>1557</cp:revision>
  <dc:subject/>
  <dc:title/>
</cp:coreProperties>
</file>