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极端温差高温损伤在线检测技术及装备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特种设备检测研究院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空气动力研究与发展中心计算空气动力研究所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清华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四川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零声科技（苏州）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阿塔米智能装备（北京）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胡斌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魏东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唐云龙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伍剑波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杜雁霞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钱林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石秀山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石友安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施超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王婷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汪开灿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江运喜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王宝轩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刘磊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智泉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主要支撑材料目录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198" w:hRule="atLeast"/>
        </w:trPr>
        <w:tc>
          <w:tcPr>
            <w:tcW w:w="13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知识产权支撑材料目录</w:t>
            </w:r>
          </w:p>
        </w:tc>
      </w:tr>
      <w:tr>
        <w:trPr>
          <w:trHeight w:val="53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均匀材质构件内部温度场的超声测量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051064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11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斌，施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随温度变化的超声波传播速度测量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264305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东，石友安，刘磊，曾磊，肖光明，杨肖峰，杜雁霞，桂业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空气动力研究与发展中心计算空气动力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瞬态条件下高温结构内部温度及厚度的同时测量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414927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5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东，石友安，杜雁霞，李伟斌，肖光明，刘磊，杨肖峰，桂业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空气动力研究与发展中心计算空气动力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温变形和温度测量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812011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9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雪，岳孟坤，唐云龙，朱相宇，方旭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清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温测试图像热流扰动校正装置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49185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雪，王锦阳，张金松，唐云龙，岳 坤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清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均匀材质构件内部温度场的激光超声探测方法与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050257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11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斌，施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感容式电磁超声波换能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75865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展鹏，周纬航，屈正扬，秦伊人，李永虔，李策，汪开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零声科技（苏州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超声监测探头及监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14405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伍剑波，颜荣，吴文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站锅炉异种钢接头部位的壁温监测方法和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75219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3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钱林峰，黄勇，钱公，邵将，刘光奎，杨旭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航空航天大学，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模块化多轴超声波检测系统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2905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运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阿塔米智能装备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损检测 电磁声换能器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MAT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技术表面波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39283-2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爱德森（厦门）电子有限公司，中国特种设备检测研究院，武汉中科创新技术股份有限公司，苏州博昇科技有限公司，中国科学院金属研究所，中国科学院声学研究所，中国铁道科学研究院集团有限公司金属及化学研究所，嘉兴市特种设备检验检测院，中国计量大学，钢铁研究总院，中北大学，清华大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斌，沈功田，林俊明，郑阳，原可义，王子成，沈宇平，蔡桂喜，潘金平，黄凤英，万本例，沈建中，梁晓瑜，周进节，张建卫，王强，张宗健，黄松岭，李素军，谭继东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热声固耦合问题多参数识别中解的唯一性和算法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技术科学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0-3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丽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丽艳，邓又军，魏东，桂业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 method for reconstructing internal temperature distribution in solid structur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Nondestructive Evalua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219-2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魏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友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友安，魏东，胡斌，曾磊，杜雁霞，桂业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9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钢蠕变损伤的非线性超声检测方法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机械工程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4-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谷涛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谷涛，王强，胡斌，孙亮，赵潇男，梁晓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ynchronous measurement of temperature and deformation by an ultraviolet imaging system and monochromatic pyrometry at extreme temperatur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lied Optic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卷第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44-60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金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金松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金松，王锦阳，岳孟坤，魏东，桂业伟，唐云龙，冯雪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主要支撑材料目录</w:t>
      </w:r>
    </w:p>
    <w:tbl>
      <w:tblPr>
        <w:tblW w:w="14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551"/>
        <w:gridCol w:w="1985"/>
        <w:gridCol w:w="2551"/>
        <w:gridCol w:w="1418"/>
        <w:gridCol w:w="1701"/>
        <w:gridCol w:w="2524"/>
      </w:tblGrid>
      <w:tr>
        <w:trPr>
          <w:trHeight w:val="213" w:hRule="atLeast"/>
        </w:trPr>
        <w:tc>
          <w:tcPr>
            <w:tcW w:w="142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国家法律法规要求的行业批准文件目录</w:t>
            </w:r>
          </w:p>
        </w:tc>
      </w:tr>
      <w:tr>
        <w:trPr>
          <w:trHeight w:val="850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07" w:charSpace="0"/>
        </w:sectPr>
      </w:pP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此项目突破了高温在线检测的内部温度变化导致的“测不准”和高温区域非线性温度无法补偿的“测不了”难题，在此基础上突破了系列高温超声在线检测与评价的关键技术、开发</w:t>
      </w:r>
      <w:r>
        <w:rPr>
          <w:rFonts w:cs="宋体;SimSun" w:ascii="宋体;SimSun" w:hAnsi="宋体;SimSun"/>
          <w:szCs w:val="21"/>
          <w:lang w:val="en-US" w:eastAsia="en-US"/>
        </w:rPr>
        <w:t>42</w:t>
      </w:r>
      <w:r>
        <w:rPr>
          <w:rFonts w:ascii="宋体;SimSun" w:hAnsi="宋体;SimSun" w:cs="宋体;SimSun"/>
          <w:szCs w:val="21"/>
          <w:lang w:val="en-US" w:eastAsia="en-US"/>
        </w:rPr>
        <w:t>款高端检测设备、制定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检测标准和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安全评价标准，建立了高温结构热损伤在线超声检测及安全评价技术体系，形成了三个产业化基地和高端检验检测技术服务能力，将高温设备热损伤检测由停机检测提升到在线检测，全面提升我国高温设备的安全运行水平。成果在全国大型化工企业和火力发电企业应用，基本覆盖了我国超临界电站锅炉和大型化工装置高温设备，支撑超超临界电站锅炉、世界最大的</w:t>
      </w:r>
      <w:r>
        <w:rPr>
          <w:rFonts w:cs="宋体;SimSun" w:ascii="宋体;SimSun" w:hAnsi="宋体;SimSun"/>
          <w:szCs w:val="21"/>
          <w:lang w:val="en-US" w:eastAsia="en-US"/>
        </w:rPr>
        <w:t>PTA</w:t>
      </w:r>
      <w:r>
        <w:rPr>
          <w:rFonts w:ascii="宋体;SimSun" w:hAnsi="宋体;SimSun" w:cs="宋体;SimSun"/>
          <w:szCs w:val="21"/>
          <w:lang w:val="en-US" w:eastAsia="en-US"/>
        </w:rPr>
        <w:t>装置、国内最大的煤气化装置的落地和安全运行，还应用于高速飞行器热防护定型试验和海下核动力装置腐蚀监测，取得了显著的社会效益和经济效益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技术发明奖（一等奖或二等奖）</w:t>
      </w:r>
    </w:p>
    <w:sectPr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3-09-28T09:41:00Z</dcterms:modified>
  <cp:revision>1526</cp:revision>
  <dc:subject/>
  <dc:title/>
</cp:coreProperties>
</file>