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自然语言处理与大数据模型的创业投资数据决策系统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清科创业信息咨询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星华</w:t>
      </w:r>
      <w:r>
        <w:rPr>
          <w:rFonts w:cs="宋体;SimSun" w:ascii="宋体;SimSun" w:hAnsi="宋体;SimSun"/>
          <w:sz w:val="28"/>
          <w:szCs w:val="28"/>
        </w:rPr>
        <w:t>;2</w:t>
      </w:r>
      <w:r>
        <w:rPr>
          <w:rFonts w:ascii="宋体;SimSun" w:hAnsi="宋体;SimSun" w:cs="宋体;SimSun"/>
          <w:sz w:val="28"/>
          <w:szCs w:val="28"/>
        </w:rPr>
        <w:t>、张磊</w:t>
      </w:r>
      <w:r>
        <w:rPr>
          <w:rFonts w:cs="宋体;SimSun" w:ascii="宋体;SimSun" w:hAnsi="宋体;SimSun"/>
          <w:sz w:val="28"/>
          <w:szCs w:val="28"/>
        </w:rPr>
        <w:t>;3</w:t>
      </w:r>
      <w:r>
        <w:rPr>
          <w:rFonts w:ascii="宋体;SimSun" w:hAnsi="宋体;SimSun" w:cs="宋体;SimSun"/>
          <w:sz w:val="28"/>
          <w:szCs w:val="28"/>
        </w:rPr>
        <w:t>、吕建驰</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PEDATA MAX</w:t>
            </w:r>
            <w:r>
              <w:rPr>
                <w:rFonts w:ascii="宋体;SimSun" w:hAnsi="宋体;SimSun" w:cs="宋体;SimSun"/>
                <w:szCs w:val="21"/>
                <w:lang w:val="en-US" w:eastAsia="en-US"/>
              </w:rPr>
              <w:t>应用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PEDATA MAX]V1.0.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4567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符星华，张磊，吕建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清科创业信息咨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该项目是由北京清科创业信息咨询有限公司技术团队独立研发的基于自然语言处理与大数据模型的创业投资数据决策系统。</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是为了满足创业投资行业用户的核心诉求，支撑国家新质生产力场景下的创业投资行业研究，支撑政府引导基金跟踪监测研究的背景下进行的立项及研发。</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将自然语言处理、大数据模型、机器学习等技术深度融集成，建立了由数据收集、数据加工、数据校验、数据计算、数据发布等全自动化数据处理系统。基于大量创投领域的标准数据，通过机器学习、算法模型，形成挖掘新质生产力企业、评价政府引导基金投资效果、预警投资项目风险等功能的投资决策系统。</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已成功转化为实际应用，在一级金融市场中的投资机构运营、市场政策研究、风险跟踪监管、招商线索挖掘等多个领域推出数据产品和解决方案，并获得了可观的经济收益。</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符合申报北京科学技术进步奖条件。</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