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水滴水守保险大模型开发及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北京水滴科技集团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中国大地财产保险股份有限公司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清华大学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沈鹏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周晓波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黄明星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冉伟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张金龙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张丽红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王正位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陈辉亮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生成式大模型的保险外呼会话信息输出方法及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1532963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2-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沈鹏，许垒，黄婷，李银锋，刘海伦，王之琢，黄明星，周晓波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水滴科技集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会话场景的模型生成方法、装置及设备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10166522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4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沈鹏，王之琢，黄婷，黄明星，周晓波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水滴科技集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意图识别方法、装置、存储介质及计算机设备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1481664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1-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沈鹏，郭立钊，王福钋，黄明星，周晓波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水滴科技集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智能匹配外呼对象的方法及装置、存储介质、计算设备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1222698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5-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郑鑫，沈鹏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水滴科技集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外呼机器人的用户意图识别模型的训练方法和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0651480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7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航飞，黄明星，王福钋，沈鹏，周晓波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水滴科技集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大模型的外呼通话方法、装置、介质和计算机设备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1321575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2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航飞，黄明星，王福钋，沈鹏，周晓波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水滴科技集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大模型的智能问答方法、装置、电子设备及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10121641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4-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黄婷，黄明星，郑福，沈鹏，周晓波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水滴科技集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换脸图像的生成方法、装置、计算机设备及可读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789633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7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月宝，黄明星，李银锋，刘海伦，董婉，吴志超，黄平，沈鹏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水滴科技集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语音识别方法、装置、存储介质和计算机设备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0200757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6-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郭立钊，王福钋，沈鹏，黄明星，张航飞，范野，曹富康，辛逸男，胡尧，周晓波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水滴科技集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语音流机器人的语音交互方法及装置、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0017158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6-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威，余文虎，黄明星，周晓波，沈鹏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水滴科技集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自动外呼控制呼损的方法和装置、电子设备及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490515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6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文龙，袁徐磊，宋鑫，王福钋，曹富康，徐艺，常千惠，沈鹏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水滴科技集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AI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内容生成平台【简称：内容生成平台】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SR023929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2-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水滴科技集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机器人外呼平台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SR052707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4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水滴科技集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浅析生成式人工智能技术与保险的融合发展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《中国产经》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3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沈鹏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沈鹏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大病风险教育与个体重疾险购买决策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《保险研究》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3-0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璐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天一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天一，刘璐，王正位，沈鹏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本项目旨在研发保险垂直领域的大模型，为保险行业的各个领域提供基础技术支持，同时将其应用于一站式保险营销领域。项目从数据获取与管理、模型训练与优化，创新性地提出了保险大模型的构建方法，同时基于保险大模型，结合智能调度算法、用户意愿及情绪的精准识别、音色克隆技术和自然语言处理技术，搭建了“水滴科技大脑”，显著提升了保险行业的线上化、流程化、数据化和智能化水平。这一创新性研发项目不仅解决了传统保险展业模式中的诸多痛点，还通过“大病筹款、网络互助、商业保险”的商业健康保障体系，全面提升了保险营销和服务的效率和效果。项目的技术创新点在于垂直领域</w:t>
      </w:r>
      <w:r>
        <w:rPr>
          <w:rFonts w:cs="宋体;SimSun" w:ascii="宋体;SimSun" w:hAnsi="宋体;SimSun"/>
          <w:szCs w:val="21"/>
          <w:lang w:val="en-US" w:eastAsia="en-US"/>
        </w:rPr>
        <w:t>AI</w:t>
      </w:r>
      <w:r>
        <w:rPr>
          <w:rFonts w:ascii="宋体;SimSun" w:hAnsi="宋体;SimSun" w:cs="宋体;SimSun"/>
          <w:szCs w:val="21"/>
          <w:lang w:val="en-US" w:eastAsia="en-US"/>
        </w:rPr>
        <w:t>模型的开发和先进技术的综合应用，极大地推动了保险行业的数字化转型。经济效益方面，项目通过降低运营成本和提高客户获取率，实现了显著的经济效益。社会效益方面，项目提高了公众获取保险服务的便捷性，提升了健康保障水平，对北京经济社会的发展具有重要贡献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