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多功能自爬式钢塔提升机研发及安装技术研究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1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924"/>
        <w:gridCol w:w="2059"/>
        <w:gridCol w:w="627"/>
        <w:gridCol w:w="1867"/>
        <w:gridCol w:w="1151"/>
        <w:gridCol w:w="1604"/>
        <w:gridCol w:w="1612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2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0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2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8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5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0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1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变截面塔段的安装方法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010923803.X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6-07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卢冠楠，赖引明，李华彬，黄开开，赵明杰，喻丽，罗森，王春芳，周罡，操建丽，曹中权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华南工程有限公司，中交路桥建设有限公司，武汉武桥交通装备技术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钢横梁的安装方法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010923802.5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8-30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杨洪磊，卢冠楠，周罡，盛朝辉，张涛，罗森，赵明杰，李铭，司斌，曹中权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华南工程有限公司，中交路桥建设有限公司，武汉武桥交通装备技术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钢塔提升安装方法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010923801.0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2-11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卢冠楠，黄开开，康复军，郭峰，肖向荣，李铭，喻丽，张涛，孔旭，刘朝霞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华南工程有限公司，中交路桥建设有限公司，武汉武桥交通装备技术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智能化重物位移装置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10388052.5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0-20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黄开开，喻丽，张涛，赖引明，邓冠章，彭振，王庄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华南工程有限公司，中交路桥建设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钢索塔的自爬式安装方法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011517595.X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8-18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周旭，卢冠楠，柴伟，肖向荣，肖旭，胡少涛，郭剑飞，王志楠，贾光轩，马水英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华南工程有限公司，中交路桥建设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6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斜拉桥钢横梁多功能支架及钢横梁的拼装方法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10388053.X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4-19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李铭，赖引明，黄开开，赵明杰，王文国，刘博，李宝赚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建设有限公司，中交路桥华南工程有限公司，合肥工大建设监理有限责任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7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斜拉桥索塔大吨位钢混组合横梁的拼装支架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10389504.1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4-19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敬弦，黄开开，赖引明，张涛，喻丽，温森，李磊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建设有限公司，中交路桥华南工程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斜拉桥索塔大吨位钢横梁的拼装滑移支架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10388055.9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5-14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黄开开，赖引明，李铭，郑登明，罗森，李泽民，杨坤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建设有限公司，中交路桥华南工程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9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实用新型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吊点可调的重物吊装装置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320660013.6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7-04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黄开开，王文国，喻丽，张涛，郑登明，罗森，李泽民，彭振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建设有限公司，中交路桥华南工程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0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实用新型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连续提升机构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22407535.3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1-17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健，刘朝霞，张皎，雷栋，王春芳，孔旭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华南工程有限公司，中交路桥建设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1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实用新型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起重顶升一体式天车系统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22393701.9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1-17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健，张皎，刘朝霞，宋超，宋冰，盛朝辉，孔旭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华南工程有限公司，中交路桥建设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2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实用新型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起重顶升一体式自爬升起重机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22407553.1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1-17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夏江南，吴健，宋冰，张皎，周罡，王春芳，张敬弦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华南工程有限公司，中交路桥建设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3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实用新型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斜拉桥钢横梁多功能支架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20862632.9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10-04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李铭，赖引明，黄开开，赵明杰，王文国，刘博，李宝赚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建设有限公司，中交路桥华南工程有限公司，合肥工大建设监理有限责任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4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实用新型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斜拉桥索塔大吨位钢横梁的拼装滑移支架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20862667.2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8-30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杨洪磊，赖引明，黄开开，郑登明，罗森，李泽民，杨坤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建设有限公司，中交路桥华南工程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实用新型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斜拉桥索塔大吨位钢混组合横梁的拼装支架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20862669.1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10-04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敬弦，黄开开，赖引明，张涛，喻丽，温淼，李磊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交路桥建设有限公司，中交路桥华南工程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398"/>
        <w:gridCol w:w="2399"/>
        <w:gridCol w:w="4493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239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44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264"/>
        <w:gridCol w:w="1263"/>
        <w:gridCol w:w="1513"/>
        <w:gridCol w:w="640"/>
        <w:gridCol w:w="639"/>
        <w:gridCol w:w="1513"/>
        <w:gridCol w:w="639"/>
        <w:gridCol w:w="639"/>
        <w:gridCol w:w="1015"/>
        <w:gridCol w:w="639"/>
        <w:gridCol w:w="23"/>
        <w:gridCol w:w="22"/>
        <w:gridCol w:w="1"/>
      </w:tblGrid>
      <w:tr>
        <w:trPr>
          <w:trHeight w:val="450" w:hRule="atLeast"/>
        </w:trPr>
        <w:tc>
          <w:tcPr>
            <w:tcW w:w="10204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9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26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26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64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10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6:1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E81D31E384E61B0B9CBA55EF28567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