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智能通信云及应用研发开发及应用项目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950"/>
        <w:gridCol w:w="2118"/>
        <w:gridCol w:w="645"/>
        <w:gridCol w:w="1630"/>
        <w:gridCol w:w="1184"/>
        <w:gridCol w:w="1650"/>
        <w:gridCol w:w="1658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7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5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11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4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63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8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5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5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电信通信云总机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SR0477629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10-30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电信数智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电信通信云呼叫中心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SR0434251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06-30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电信数智科技有限公司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电信通信云呼叫中心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SR0434251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06-30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电信数智科技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7:3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E241777C44C0CBBA22FF6590BBFF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