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面向减假暂和跨部门涉案信息共享的司法协同技术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2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5"/>
        <w:gridCol w:w="2061"/>
        <w:gridCol w:w="628"/>
        <w:gridCol w:w="1857"/>
        <w:gridCol w:w="1153"/>
        <w:gridCol w:w="1606"/>
        <w:gridCol w:w="1614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5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基于区块链的跨部门涉案财物信息共享体系结构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763873.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7-0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赵颖斯，沈波，张岩松，穆海冰，张振江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交通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航天智慧基于区块链的涉案财物信息流转系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SR138397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3-1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亚林，房浩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航天科工智慧产业发展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航天智慧涉案财物信息跨法检司共享与协同交换处置系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SR138397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5-1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亚林，房浩，张超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航天科工智慧产业发展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务协同数据交换与集成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务协同数据集成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]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SR048407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8-3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公慧，张姗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航天科工智慧产业发展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务流程审计与分析预警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务流程预警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]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SR124048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8-3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公慧，张姗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航天科工智慧产业发展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察机关协同互联管理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察机关协同子系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]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SR168168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1-01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蒋鹏，黄尚强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同方赛威讯信息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跨法检司减假暂协同审判过程主动监督与预警系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SR059468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3-0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黄尚强，蒋鹏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同方赛威讯信息技术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5536"/>
        <w:gridCol w:w="1377"/>
        <w:gridCol w:w="2761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55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137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27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5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检察业务案卡数据规范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团体标准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T/SCCF 005—2021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5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业务协同应用数据规范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团体标准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T/SCCF 004—2021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5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智慧检察科技创新关键研究技术目录规范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团体标准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T/SCCF 007—2023</w:t>
            </w:r>
          </w:p>
        </w:tc>
      </w:tr>
      <w:tr>
        <w:trPr>
          <w:trHeight w:val="330" w:hRule="atLeast"/>
        </w:trPr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5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智慧检察科技创新效能评价指标体系</w:t>
            </w:r>
          </w:p>
        </w:tc>
        <w:tc>
          <w:tcPr>
            <w:tcW w:w="137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团体标准</w:t>
            </w:r>
          </w:p>
        </w:tc>
        <w:tc>
          <w:tcPr>
            <w:tcW w:w="27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T/SCCF 008—202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1559"/>
        <w:gridCol w:w="987"/>
        <w:gridCol w:w="1181"/>
        <w:gridCol w:w="500"/>
        <w:gridCol w:w="501"/>
        <w:gridCol w:w="1181"/>
        <w:gridCol w:w="500"/>
        <w:gridCol w:w="501"/>
        <w:gridCol w:w="2436"/>
        <w:gridCol w:w="501"/>
        <w:gridCol w:w="23"/>
        <w:gridCol w:w="20"/>
        <w:gridCol w:w="3"/>
      </w:tblGrid>
      <w:tr>
        <w:trPr>
          <w:trHeight w:val="450" w:hRule="atLeast"/>
        </w:trPr>
        <w:tc>
          <w:tcPr>
            <w:tcW w:w="10202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5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98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18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50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50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18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50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50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24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50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The Design of Case-involved Property Transfer System Based on Blockchain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Computers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10-08 00:00:00.0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蔡功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蔡功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蔡功，杨一民，王兆充，张岩松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ol. 32 No. 5, 2021, pp. 244-256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 Byzantine Fault-Tolerant Raft Algorithm Combined with Schnorr Signature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IMCOM 2021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1-04 00:00:00.0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赵颖斯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田思涵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田思涵，张亚松，刘云，赵颖斯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IMCOM51814.2021.9377376.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Business-Aligned Raft Algorithm in the consortium with multiple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Computers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5-17 00:00:00.0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亚松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亚松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亚松，沈波，赵颖斯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Computers, 32(3)2021:274-288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Data Privacy-Preserving of Consortium Blockchain in the Internet of Things</w:t>
            </w:r>
          </w:p>
        </w:tc>
        <w:tc>
          <w:tcPr>
            <w:tcW w:w="9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Computers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4-28 00:00:00.0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叶晨</w:t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叶晨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叶晨，穆海兵，赵颖斯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0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3:2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7BE0BD26834556B29C2D1C55A94470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