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支撑新型电力系统稳定运行的新能源机组并网控制关键技术及应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1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924"/>
        <w:gridCol w:w="2059"/>
        <w:gridCol w:w="627"/>
        <w:gridCol w:w="1867"/>
        <w:gridCol w:w="1151"/>
        <w:gridCol w:w="1604"/>
        <w:gridCol w:w="1612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2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0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2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8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5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0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1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多模态次同步振荡的自适应阻尼控制方法及装置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610807996.6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01-15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谢小荣，张传宇，刘华坤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清华大学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双馈式感应发电机系统基频负序阻抗确定方法及系统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0326268.4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7-12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其辉，逢思敏，吴林林，刘辉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华北电力大学，国网冀北电力有限公司电力科学研究院，国家电网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新能源场站并网电力系统的宽频振荡风险评估方法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011371701.8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0-27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苏田宇，刘辉，吴林林，李蕴红，孙雅旻，王潇，任怡娜，张瑞芳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华北电力科学研究院有限责任公司，国家电网有限公司，国网冀北电力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基于同步参考坐标系的阻抗网络建模与稳定性分析方法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710237346.7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07-26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谢小荣，刘华坤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清华大学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变流器的高电压穿越控制方法和装置、存储介质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811645383.2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-09-22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武磊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金风科创风电设备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6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光伏逆变器快速响应控制方法和控制装置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011040164.9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1-06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相国华，姚培，汪晶晶，梁城，程林，李贺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阳光电源股份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7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电网电压三相不平衡跌落故障下风电场动态无功补偿方法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710035401.4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12-31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志，金钊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华锐风电科技（集团）股份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风电机组高效智能测试系统及方法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010482749.X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8-06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褚景春，张欣露，汪正军，王峰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电联合动力技术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9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双馈风机故障穿越控制方法及设备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0164858.0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5-09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其辉，闫佳颖　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华北电力大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6260"/>
        <w:gridCol w:w="1211"/>
        <w:gridCol w:w="2265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46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626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121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226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  <w:tr>
        <w:trPr>
          <w:trHeight w:val="330" w:hRule="atLeast"/>
        </w:trPr>
        <w:tc>
          <w:tcPr>
            <w:tcW w:w="4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626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Dynamic characteristics of inverter-based resources in bulk power systems -Part 2:Sub-and super-synchronous control interactions</w:t>
            </w:r>
          </w:p>
        </w:tc>
        <w:tc>
          <w:tcPr>
            <w:tcW w:w="1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际标准</w:t>
            </w:r>
          </w:p>
        </w:tc>
        <w:tc>
          <w:tcPr>
            <w:tcW w:w="226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IEC TR 63401-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909"/>
        <w:gridCol w:w="1508"/>
        <w:gridCol w:w="1336"/>
        <w:gridCol w:w="565"/>
        <w:gridCol w:w="564"/>
        <w:gridCol w:w="1336"/>
        <w:gridCol w:w="565"/>
        <w:gridCol w:w="564"/>
        <w:gridCol w:w="896"/>
        <w:gridCol w:w="566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5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90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50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33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56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56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33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56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56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89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56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风电并网系统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超同步振荡的分析与控制</w:t>
            </w:r>
          </w:p>
        </w:tc>
        <w:tc>
          <w:tcPr>
            <w:tcW w:w="150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科学出版社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4-01 00:00:00.0</w:t>
            </w:r>
          </w:p>
        </w:tc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谢小荣</w:t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谢小荣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谢小荣，刘华坤</w:t>
            </w:r>
          </w:p>
        </w:tc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及锁相误差的双馈风电并网系统暂态过电压特性与抑制</w:t>
            </w:r>
          </w:p>
        </w:tc>
        <w:tc>
          <w:tcPr>
            <w:tcW w:w="150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电力系统自动化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3-19 00:00:00.0</w:t>
            </w:r>
          </w:p>
        </w:tc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闫佳颖</w:t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其辉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其辉，闫佳颖，吴勇，吴林林</w:t>
            </w:r>
          </w:p>
        </w:tc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“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双高”电力系统稳定性的新问题及分类探讨</w:t>
            </w:r>
          </w:p>
        </w:tc>
        <w:tc>
          <w:tcPr>
            <w:tcW w:w="150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电机工程学报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1-20 00:00:00.0</w:t>
            </w:r>
          </w:p>
        </w:tc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谢小荣</w:t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谢小荣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谢小荣，贺静波，毛航银，李浩志</w:t>
            </w:r>
          </w:p>
        </w:tc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考虑风电机组故障穿越特性的电压反复波动机理分析与抑制</w:t>
            </w:r>
          </w:p>
        </w:tc>
        <w:tc>
          <w:tcPr>
            <w:tcW w:w="150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全球能源互联网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5-01 00:00:00.0</w:t>
            </w:r>
          </w:p>
        </w:tc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林林</w:t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林林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林林，赵伟，徐曼，徐鹏，李付强，杨艳晨，潘艳</w:t>
            </w:r>
          </w:p>
        </w:tc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19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 Pre-synchronization Scheme for Grid Connection of Multiple Virtual Synchronous Generators Based on Current Limiting Link</w:t>
            </w:r>
          </w:p>
        </w:tc>
        <w:tc>
          <w:tcPr>
            <w:tcW w:w="150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8th Annual Conference of China Electrotechnical Society,ACCES 2023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9-15 00:00:00.0</w:t>
            </w:r>
          </w:p>
        </w:tc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德胜</w:t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德胜</w:t>
            </w:r>
          </w:p>
        </w:tc>
        <w:tc>
          <w:tcPr>
            <w:tcW w:w="13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德胜，刘辉，吴林林，王潇，邓晓洋，孙大卫</w:t>
            </w:r>
          </w:p>
        </w:tc>
        <w:tc>
          <w:tcPr>
            <w:tcW w:w="56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89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2:5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B6635038EB49759674F016B2ABC6F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