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城市河流生态廊道构建关键技术与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2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4"/>
        <w:gridCol w:w="2059"/>
        <w:gridCol w:w="627"/>
        <w:gridCol w:w="1867"/>
        <w:gridCol w:w="1151"/>
        <w:gridCol w:w="1604"/>
        <w:gridCol w:w="1612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旁路离线河流净化器方法及净化系统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110261546.9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5-04-08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魏源送，王亚炜，王为东，单保庆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科学院生态环境研究中心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拟自然河道水质净化系统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210237690.3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5-04-08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魏源送，王亚炜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科学院生态环境研究中心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合流制溢流的调控方法、装置及电子设备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049833.3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0-31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于磊，杨思敏，孟庆义，邸苏闯，潘兴瑶，周星，张书函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市水科学技术研究院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一种宏基因组数据挖掘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1911343764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10-13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俊亚，魏源送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科学院生态环境研究中心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沉水植物耐污值的水质等级判断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210278181.9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2-20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何萍，徐杰，侯利萍，任颖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环境科学研究院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6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再生水扩散装置及应用其的底泥磷释放控制方法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0722640.3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8-30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魏源送，刘吉宝，杨颖，郁达伟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科学院生态环境研究中心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市政河湖蓝线数据管理系统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V1.0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SR1842715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0-12-17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市城市规划设计研究院，北京城垣数字科技有限责任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5229"/>
        <w:gridCol w:w="1463"/>
        <w:gridCol w:w="2950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5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522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14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29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  <w:tr>
        <w:trPr>
          <w:trHeight w:val="330" w:hRule="atLeast"/>
        </w:trPr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522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水生态修复技术导则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地方标准</w:t>
            </w:r>
          </w:p>
        </w:tc>
        <w:tc>
          <w:tcPr>
            <w:tcW w:w="2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DB11/T 2180-2023</w:t>
            </w:r>
          </w:p>
        </w:tc>
      </w:tr>
      <w:tr>
        <w:trPr>
          <w:trHeight w:val="330" w:hRule="atLeast"/>
        </w:trPr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522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城市河道边坡水土保持技术规范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地方标准</w:t>
            </w:r>
          </w:p>
        </w:tc>
        <w:tc>
          <w:tcPr>
            <w:tcW w:w="2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DB11/T 2178-2023</w:t>
            </w:r>
          </w:p>
        </w:tc>
      </w:tr>
      <w:tr>
        <w:trPr>
          <w:trHeight w:val="330" w:hRule="atLeast"/>
        </w:trPr>
        <w:tc>
          <w:tcPr>
            <w:tcW w:w="5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522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河流生态系统服务价值核算技术导则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团体标准</w:t>
            </w:r>
          </w:p>
        </w:tc>
        <w:tc>
          <w:tcPr>
            <w:tcW w:w="2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T/SERB/ 001-202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1502"/>
        <w:gridCol w:w="1463"/>
        <w:gridCol w:w="1413"/>
        <w:gridCol w:w="597"/>
        <w:gridCol w:w="597"/>
        <w:gridCol w:w="1413"/>
        <w:gridCol w:w="597"/>
        <w:gridCol w:w="597"/>
        <w:gridCol w:w="1013"/>
        <w:gridCol w:w="598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6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50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4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4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59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59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4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59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59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5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北京水生态服务功能与价值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科学出版社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2-04-01 00:00:00.0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无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孟庆义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孟庆义，欧阳志云，马东春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基于“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汇”的非常规水源补给河流水质改善与水生态修复专刊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环境科学学报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1-01 00:00:00.0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无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魏源送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魏源送，常国梁，吴敬东，林甲，江瀚，王培京，刘操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Metagenomics insights into the profiles of antibiotic resistome in combined sewage overflows from reads to metagenome assembly genomes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Journal of Hazardous Materials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01-19 00:00:00.0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俊亚，魏源送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俊亚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俊亚，郁达伟，佃柳，海永龙，辛苑，魏源送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5</w:t>
            </w:r>
          </w:p>
        </w:tc>
        <w:tc>
          <w:tcPr>
            <w:tcW w:w="10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2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）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28277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Response of Prokaryotic, Eukaryotic and Algal Communities to Heavy Rainfall in a Reservoir supplied with Reclaimed Water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Journal of Environmental Management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1-26 00:00:00.0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张俊亚，申佩弘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辛苑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辛苑，张俊亚，卢铁东，魏源送，申佩弘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15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高标准规划“水城共融”的城市副中心的探索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城市规划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9-12-13 00:00:00.0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无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杨舒媛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杨舒媛，王军，张晓昕，魏保义，付征垚，费明龙，霍毅鹏，邓博，桂鹏，谢晓英</w:t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9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01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）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85-91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4:0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9EC18BAB9947528390F9C00B1A5D7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