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大规模多元异构智算集群关键技术及产业化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5"/>
        <w:gridCol w:w="2061"/>
        <w:gridCol w:w="628"/>
        <w:gridCol w:w="1857"/>
        <w:gridCol w:w="1153"/>
        <w:gridCol w:w="1606"/>
        <w:gridCol w:w="1614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5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异构设备的高速通信方法、装置和异构通信系统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1127077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1-1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仁刚，王彦伟，黄宬，樊嘉恒，徐冉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容器集群管理系统的容器迁移方法、装置、设备及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954905.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1-03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仁刚，赵雅倩，张亚强，李茹杨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时间敏感流的调度方法、装置和电子设备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0677447.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9-2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姚海鹏，买天乐，王小龙，张尼，吴巍，李仁刚，吴迪，忻向军，袁莞迈，韩宝磊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邮电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数据处理方法、装置、设备、存储介质及分布式集群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1386368.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2-0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彦伟，李仁刚，阚宏伟，樊嘉恒，黄宬，刘钧锴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加速卡间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DMA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方法、装置、加速卡、加速平台及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1279391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2-0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江为，张静东，郝锐，王彦伟，肖麟阁，赵谦谦，刘伟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信道自适应跨协议通信系统及方法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811368177.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12-04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何源，王伟国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清华大学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浮点运算装置及其处理方法、信息处理系统、硬件加速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410240189.5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5-03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郝锐，王彦伟，肖麟阁，赵谦谦，王江为，樊嘉恒，张静东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指令执行方法、装置、设备及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1276584.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3-08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范宝余，杨宏斌，董刚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9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大数据作业的任务调度方法、装置及电子设备和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1227744.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2-0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胡奇夫，李茹杨，邓琪，赵雅倩，李仁刚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设备状态监控方法、装置、设备及计算机可读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602701.9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2-0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孙永博，林楷智，李道童，芦飞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异构集群及任务处理方法和装置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710775681.2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2-1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温圣召，周汉清，刘传秀，张家军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百度网讯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分布式训练通信方法、装置、系统、设备及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410230106.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5-03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兵兵，王彦伟，朱克峰，黄伟，戴钰桀，李仁刚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电子信息产业股份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直接内存访问描述符处理方法、系统、装置、设备及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10884534.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1-03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钧锴，王彦伟，李仁刚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4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分布式计算平台高速互连池化系统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SR1700783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2-2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雪雷，刘俊，李茹杨，杨乐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浪潮（北京）电子信息产业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1391"/>
        <w:gridCol w:w="1697"/>
        <w:gridCol w:w="1402"/>
        <w:gridCol w:w="592"/>
        <w:gridCol w:w="593"/>
        <w:gridCol w:w="1402"/>
        <w:gridCol w:w="592"/>
        <w:gridCol w:w="592"/>
        <w:gridCol w:w="939"/>
        <w:gridCol w:w="593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6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39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69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40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59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5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40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59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59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9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5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39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Low-cost Network Measurement Through Intelligent In-band Network Telemetry Orchestration</w:t>
            </w:r>
          </w:p>
        </w:tc>
        <w:tc>
          <w:tcPr>
            <w:tcW w:w="16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 IEEE Global Communications Conference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2-04 00:00:00.0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姚海鹏</w:t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桐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桐，姚海鹏，何文吉，王尊梁，买天乐，熊泽辉，郭嵩</w:t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8:0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F87B8EB714EB99D1FA61872409415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