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高低轨融合空天地一体无线接入关键技术研究与应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4"/>
        <w:gridCol w:w="2059"/>
        <w:gridCol w:w="627"/>
        <w:gridCol w:w="1867"/>
        <w:gridCol w:w="1151"/>
        <w:gridCol w:w="1604"/>
        <w:gridCol w:w="1612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视频数据传输方法、机载终端、计算机设备及存储介质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1613254.7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3-22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牧洲，党之音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无人机数据传输方法、系统、电子设备及存储介质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11018996.X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6-02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牧洲，魏进武，张成岩，周晶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卫星选择方法及装置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410262731.7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3-07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任家栋，吴一凡，张世杰，王有松，王钊，常明，赵晓涛，段晓，宋建峰，徐鸣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银河航天（北京）网络技术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基于星地融合的网络切片管理方法、装置及存储介质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1736062.4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2-18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高千峰，张世杰，朱亮，戚少博，杨波，任家栋，王鹏，常明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银河航天（北京）网络技术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基于多卫星处理数据的方法、装置及存储介质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0959792.4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9-26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沈朝阳，闫晓亮，林广荣，侯海洋，张世杰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银河航天（北京）网络技术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264"/>
        <w:gridCol w:w="1263"/>
        <w:gridCol w:w="1513"/>
        <w:gridCol w:w="640"/>
        <w:gridCol w:w="639"/>
        <w:gridCol w:w="1513"/>
        <w:gridCol w:w="639"/>
        <w:gridCol w:w="639"/>
        <w:gridCol w:w="1015"/>
        <w:gridCol w:w="639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9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26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2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64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10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/5G+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卫星互联网应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神十三返航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通信学会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12-15 00:00:00.0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石玉龙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石玉龙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石玉龙，陈同，李金杰，孙亚楠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G+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卫星互联网在应急通信中的应用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通信学会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12-15 00:00:00.0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李金杰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陈同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陈同，李金杰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《利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Ka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关口站及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Ku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卫星小站开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G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基站案例》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通信学会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12-15 00:00:00.0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高森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高森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高森，黄昕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《卫星互联网科考勘探领域应用测试展望》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通信学会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12-15 00:00:00.0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志刚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石玉龙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石玉龙，张志刚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G+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卫星互联网的融合应用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通信学会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12-15 00:00:00.0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陈同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陈同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陈同，李金杰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6:3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44BC6CFA64109A3DE79B8F0AA0980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