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构建全栈自主可控的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A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智算中心一体化赋能体系开发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4"/>
        <w:gridCol w:w="2059"/>
        <w:gridCol w:w="627"/>
        <w:gridCol w:w="1867"/>
        <w:gridCol w:w="1151"/>
        <w:gridCol w:w="1604"/>
        <w:gridCol w:w="1612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位置指纹库处理方法、设备及计算机刻度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959428.1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4-22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金叶，毛明丹，戚继安，谢勤，黄继涛，唐萌，李中阳，王远，黄城，苏字，魏彬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数据库访问方法、系统、设备和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162443.6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8-15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徐锐，沈松，李广鹏，朱威，赵莉军，丁颖睿，王美玉，崔金瓯，冯江璇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虚拟机配置方法、装置、服务器及系统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616754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31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金叶，徐锐，沈松，王柯，朱威，武晓頔，马澍，王美玉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时间序列的分析预测方法、装置、设备及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572876.3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31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金叶，徐锐，沈松，王柯，朱威，张皞，武晓頔，李东佩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大模型技术在企业垂直领域方向的研究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2-22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尚斌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尚斌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尚斌，李醒道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智算中心算力关键技术研究与应用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2-22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柯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柯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柯，丁颖睿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ChatGPT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驱动下的智能客服系统在通信领域优化策略研究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通信学会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2-22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焕珑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焕珑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焕珑，张润民，朱亚莉，陆文斌，董博，郝宝亚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7:1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3226AA63D0438ABBDEE8D3F639EFC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