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焊接结构疲劳寿命分析平台开发及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950"/>
        <w:gridCol w:w="2118"/>
        <w:gridCol w:w="645"/>
        <w:gridCol w:w="1630"/>
        <w:gridCol w:w="1184"/>
        <w:gridCol w:w="1650"/>
        <w:gridCol w:w="1658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7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5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11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4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63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8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5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5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焊接结构分析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WELDSTR]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SR1283681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12-04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多尺度材料分析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MultiSMA]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SR1216039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11-26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气动噪声分析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AeroDNA]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SR1210556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11-26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焊接疲劳寿命分析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WLIFE]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SR1210580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11-26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HeatSim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加热试验仿真平台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HeatSim]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SR1201747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11-23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CoupleIF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传热耦合仿真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[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简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:CoupleIF]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SR1201468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11-23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非线性结构分析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SR0220502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2-02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焊接结构疲劳寿命分析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2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SR0148694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1-23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9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优化软件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SR0451318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4-01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红蕾</w:t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瀚同科技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5:2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7416C6EB0648999364378A8882DC3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