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儿童血友病个体化预防治疗“中国方案”的建立及临床应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2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950"/>
        <w:gridCol w:w="2118"/>
        <w:gridCol w:w="645"/>
        <w:gridCol w:w="1630"/>
        <w:gridCol w:w="1184"/>
        <w:gridCol w:w="1650"/>
        <w:gridCol w:w="1658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7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5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11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4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63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8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5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5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计算机软件著作权</w:t>
            </w:r>
          </w:p>
        </w:tc>
        <w:tc>
          <w:tcPr>
            <w:tcW w:w="211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儿童血友病个体化用药指导软件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.0</w:t>
            </w:r>
          </w:p>
        </w:tc>
        <w:tc>
          <w:tcPr>
            <w:tcW w:w="64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6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SR0413046</w:t>
            </w:r>
          </w:p>
        </w:tc>
        <w:tc>
          <w:tcPr>
            <w:tcW w:w="1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3-03-29 00:00:00.0</w:t>
            </w:r>
          </w:p>
        </w:tc>
        <w:tc>
          <w:tcPr>
            <w:tcW w:w="165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65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首都医科大学附属北京儿童医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98"/>
        <w:gridCol w:w="2399"/>
        <w:gridCol w:w="4493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239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44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1549"/>
        <w:gridCol w:w="1202"/>
        <w:gridCol w:w="1268"/>
        <w:gridCol w:w="537"/>
        <w:gridCol w:w="536"/>
        <w:gridCol w:w="1268"/>
        <w:gridCol w:w="537"/>
        <w:gridCol w:w="536"/>
        <w:gridCol w:w="1856"/>
        <w:gridCol w:w="537"/>
        <w:gridCol w:w="23"/>
        <w:gridCol w:w="21"/>
        <w:gridCol w:w="2"/>
      </w:tblGrid>
      <w:tr>
        <w:trPr>
          <w:trHeight w:val="450" w:hRule="atLeast"/>
        </w:trPr>
        <w:tc>
          <w:tcPr>
            <w:tcW w:w="10203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3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54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20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26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53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53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26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53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53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185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53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3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54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Low dose secondary prophylaxis reduces joint bleeding in severe and moderate haemophilic children: a pilot study in China</w:t>
            </w:r>
          </w:p>
        </w:tc>
        <w:tc>
          <w:tcPr>
            <w:tcW w:w="12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Haemophilia.</w:t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1-01-17 00:00:00.0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润晖</w:t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润晖</w:t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润晖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luke KH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Poon MC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吴心怡，张宁宁，赵磊，苏雁，张纪水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9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1 Jan;17(1):70-4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3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154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hort-term low-dose secondary prophylaxis for severe/moderate haemophilia A children is beneficial to reduce bleed and improve daily activity, but there are obstacle in its execution: a multi-centre pilot study in China</w:t>
            </w:r>
          </w:p>
        </w:tc>
        <w:tc>
          <w:tcPr>
            <w:tcW w:w="12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Haemophilia.</w:t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3-01-19 00:00:00.0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润晖</w:t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唐凌</w:t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唐凌，吴润晖，孙竞，张心声，冯晓勤，张雪芹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Luke KH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Poon MC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5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3 Jan;19(1):27-34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3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154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ignificant reduction in hemarthrosis in boys with severe hemophilia A: The China hemophilia individualized low-dose secondary prophylaxis study</w:t>
            </w:r>
          </w:p>
        </w:tc>
        <w:tc>
          <w:tcPr>
            <w:tcW w:w="12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Res Pract Thromb Haemost.</w:t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-09-18 00:00:00.0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润晖</w:t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润晖</w:t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润晖，李晓静，姚婉茹，张庆，周敏，张宁宁，杨胜，陈振萍，王岩，匡洋莹，唐凌，甄英姿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Abad A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Doria AS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Hilliard P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Ignas DM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Mathew P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tephens D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Blanchette VS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Luke KH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1 Sep 18;5(6):e12552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3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154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Pharmacokinetic Studies of Factor VIII in Chinese Boys with Severe Hemophilia A: A Single-Center Study</w:t>
            </w:r>
          </w:p>
        </w:tc>
        <w:tc>
          <w:tcPr>
            <w:tcW w:w="12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Chin Med J (Engl)</w:t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18-08-15 00:00:00.0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润晖</w:t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陈振萍</w:t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陈振萍，李培敬，李刚，唐凌，甄英姿，吴心怡，成晓玲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Luke KH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Blanchette VS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Poon MC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，丁秋兰，吴润晖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7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.2018 Aug 5;131(15):1780-1785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33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</w:p>
        </w:tc>
        <w:tc>
          <w:tcPr>
            <w:tcW w:w="154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Individualised prophylaxis based on personalised target trough FVIII level optimised clinical outcomes in paediatric patients with severe haemophilia A</w:t>
            </w:r>
          </w:p>
        </w:tc>
        <w:tc>
          <w:tcPr>
            <w:tcW w:w="12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Haemophilia.</w:t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2-11-28 00:00:00.0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吴润晖，陈振萍</w:t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黄昆，艾迪</w:t>
            </w:r>
          </w:p>
        </w:tc>
        <w:tc>
          <w:tcPr>
            <w:tcW w:w="126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黄昆，艾迪，李刚，甄英姿，王岩，张宁宁，霍爱华，刘国青，陈振萍，吴润晖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3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18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Haemophilia. 2022 Nov;28(6)</w:t>
            </w:r>
          </w:p>
        </w:tc>
        <w:tc>
          <w:tcPr>
            <w:tcW w:w="5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2:3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590F91BBD54F3FA8F80DD56514D6A7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